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Členenie najčastejšie sa vyskytujúcich pracovných pozícií a ich limity pri personálnych výdavkoch</w:t>
      </w:r>
      <w:r>
        <w:rPr>
          <w:rStyle w:val="FootnoteCharacters"/>
          <w:rStyle w:val="FootnoteAnchor"/>
          <w:rFonts w:cs="Arial Narrow" w:ascii="Arial Narrow" w:hAnsi="Arial Narrow"/>
          <w:b/>
          <w:sz w:val="22"/>
          <w:szCs w:val="22"/>
        </w:rPr>
        <w:footnoteReference w:id="2"/>
      </w:r>
      <w:r>
        <w:rPr>
          <w:rFonts w:cs="Arial Narrow" w:ascii="Arial Narrow" w:hAnsi="Arial Narrow"/>
          <w:b/>
          <w:sz w:val="22"/>
          <w:szCs w:val="22"/>
        </w:rPr>
        <w:t>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) riadiaci/administratívny/iný personál</w:t>
      </w:r>
      <w:ins w:id="0" w:author="Filičko Martin" w:date="2014-06-23T07:49:00Z">
        <w:r>
          <w:rPr>
            <w:rStyle w:val="FootnoteCharacters"/>
            <w:rStyle w:val="FootnoteAnchor"/>
            <w:rFonts w:cs="Arial Narrow" w:ascii="Arial Narrow" w:hAnsi="Arial Narrow"/>
            <w:sz w:val="22"/>
            <w:szCs w:val="22"/>
          </w:rPr>
          <w:footnoteReference w:id="3"/>
        </w:r>
      </w:ins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tbl>
      <w:tblPr>
        <w:tblW w:w="95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2342"/>
        <w:gridCol w:w="2342"/>
        <w:gridCol w:w="2342"/>
      </w:tblGrid>
      <w:tr>
        <w:trPr/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ložka v rozpočte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acovný pomer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bchodný vzťah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Hlavný pracovný pomer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2"/>
                <w:szCs w:val="22"/>
              </w:rPr>
              <w:footnoteReference w:id="4"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hod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2"/>
                <w:szCs w:val="22"/>
              </w:rPr>
              <w:footnoteReference w:id="5"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aktúr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2"/>
                <w:szCs w:val="22"/>
              </w:rPr>
              <w:footnoteReference w:id="6"/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  <w:t>Kategória 1 – riadiace činnosti a  podporné činnost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hodinová sadzba + odvody zamestnávateľa, náhrady podľa zákona o cestovných náhradách v zmysle platných max. limitov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hodinová sadzba + odvody zamestnávateľa, náhrady podľa zákona o cestovných náhradách v zmysle platných max. limitov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elková fakturovaná suma za 1 hodinu práce, bez nároku na ďalšie výdavky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odinová sadzba = 60 minút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odinová sadzba = 60 minút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odinová sadzba = 60 minút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ojektový manažér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7" w:leader="none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. 9 EUR/hod</w:t>
              <w:tab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. 9 EUR/hod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. 17 EUR/hod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inančný manažér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max. 9 EUR/hod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. 9 EUR/hod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. 17 EUR/hod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ordinátor odbornej aktivity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. 9 EUR/hod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. 9 EUR/hod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. 17 EUR/hod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  <w:t>Kategória č. 2 –kvalifikované podporné činnost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hodinová sadzba + odvody zamestnávateľa, náhrady podľa zákona o cestovných náhradách v zmysle platných max. limitov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hodinová sadzba + odvody zamestnávateľa, náhrady podľa zákona o cestovných náhradách v zmysle platných max. limitov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elková fakturovaná suma za 1 hodinu práce, bez nároku na ďalšie výdavky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odinová sadzba = 60 minút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Hodinová sadzba = 60 minút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odinová sadzba = 60 minút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nažér publicity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. 9 EUR/hod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. 9 EUR/hod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.17 EUR/hod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nažér monitoringu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. 9 EUR/hod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. 9 EUR/hod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.17 EUR/hod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Účtovníctvo projektu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. 9 EUR/hod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. 9 EUR/hod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.17 EUR/hod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Verejné obstarávani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. 9 EUR/hod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. 9 EUR/hod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.17 EUR/hod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odinová sadzba = 60 minút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odinová sadzba = 60 minút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odinová sadzba = 60 minút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  <w:t>Kategória č. 3 – administratívne, obslužné činnosti a technické činnost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hodinová sadzba + odvody zamestnávateľa, náhrady podľa zákona o cestovných náhradách v zmysle platných max. limitov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hodinová sadzba + odvody zamestnávateľa, náhrady podľa zákona o cestovných náhradách v zmysle platných max. limitov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Celková fakturovaná suma za 1 hodinu práce, bez nároku na ďalšie výdavky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sistent projektového manažéra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. 7 EUR/hod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. 7 EUR/hod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. 14 EUR/hod.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sistent finančného manažéra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. 7 EUR/hod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. 7 EUR/hod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. 14 EUR/hod.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sistent manažéra publicity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. 7 EUR/hod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. 7 EUR/hod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. 14 EUR/hod.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Asistent koordinátora odbornej aktivity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. 7 EUR/hod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. 7 EUR/hod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. 14 EUR/hod.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sistent manažéra monitoringu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. 7 EUR/hod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. 7 EUR/hod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. 14 EUR/hod.</w:t>
            </w:r>
          </w:p>
        </w:tc>
      </w:tr>
    </w:tbl>
    <w:p>
      <w:pPr>
        <w:pStyle w:val="Normal"/>
        <w:spacing w:before="12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before="12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Výdavky na základe Pracovnej zmluvy a Dohody o vykonaní práce  budú refundované max. </w:t>
      </w:r>
      <w:r>
        <w:rPr>
          <w:rFonts w:cs="Arial Narrow" w:ascii="Arial Narrow" w:hAnsi="Arial Narrow"/>
          <w:b/>
          <w:szCs w:val="24"/>
        </w:rPr>
        <w:t>do sumy 9,- EUR na hodinu (plus odvody a prípadné cestovné náhrady)</w:t>
      </w:r>
      <w:r>
        <w:rPr>
          <w:rFonts w:cs="Arial Narrow" w:ascii="Arial Narrow" w:hAnsi="Arial Narrow"/>
          <w:szCs w:val="24"/>
        </w:rPr>
        <w:t xml:space="preserve"> a iba na obdobie, ktoré bude priamo určené na aktivitu. </w:t>
      </w:r>
    </w:p>
    <w:p>
      <w:pPr>
        <w:pStyle w:val="Normal"/>
        <w:spacing w:before="240" w:after="0"/>
        <w:rPr/>
      </w:pPr>
      <w:r>
        <w:rPr>
          <w:rFonts w:cs="Arial Narrow" w:ascii="Arial Narrow" w:hAnsi="Arial Narrow"/>
          <w:szCs w:val="24"/>
        </w:rPr>
        <w:t>Činnosti obstarané externou formou (služby) budú refundované max. do sumy 17,- EUR na hodinu a iba na obdobie, ktoré bude priamo určené na aktivitu.</w:t>
      </w:r>
    </w:p>
    <w:p>
      <w:pPr>
        <w:pStyle w:val="Normal"/>
        <w:keepNext w:val="tru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 odborný personál (vedecko-výskumný pracovník):</w:t>
      </w:r>
    </w:p>
    <w:p>
      <w:pPr>
        <w:pStyle w:val="Normal"/>
        <w:keepNext w:val="true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Typ zmluvného vzťahu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Limit hodinovej sadzby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ákonník práce, zákon o štátnej/verejnej službe (tj. TPP, VPP)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 Narrow" w:ascii="Arial Narrow" w:hAnsi="Arial Narrow"/>
                <w:sz w:val="20"/>
              </w:rPr>
              <w:t>max. 13,50 EUR + odvody zamestnávateľa, náhrady podľa zákona o cestovných náhradách v zmysle platných max. limitov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ákonník práce – dohody o prácach vykonávaných mimo pracovného pomeru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. 13,50 EUR + odvody zamestnávateľa, náhrady podľa zákona o cestovných náhradách v zmysle platných max. limitov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 Narrow" w:ascii="Arial Narrow" w:hAnsi="Arial Narrow"/>
                <w:sz w:val="20"/>
              </w:rPr>
              <w:t>Obchodný zákonník, Občiansky zákonník, Autorský zákon..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. 27,- EUR (v cene sú zarátane aj ostatné výdavky, ktoré vzniknú dodávateľovi pri poskytnutí danej služby t.j. cestovné, stravné, ubytovanie a pod.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120" w:after="120"/>
        <w:outlineLvl w:val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120" w:after="120"/>
        <w:outlineLvl w:val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Mimoriadne kvalifikovaný tuzemský odborný personál môže mať v ojedinelých prípadoch aj vyššie ohodnotenie, ak si to povaha projektu a náročnosť témy vyžaduje. Je potrebné získať ohodnotenie na základe viacerých ponúk na trhu a schválenie tejto sadzby na základe zdôvodnenia. Partner jednoznačne preukáže potrebu tohto experta pre potreby projektu a zároveň je nutné preukázať potrebnú kvalifikáciu daného experta – napr. počet patentov, vynálezov, úžitkových vzorov v SR a v zahraničí, publikácie uverejnené v časopisoch, referencie (upozornenie: samotný vedecko-pedagogický titul alebo prax v odbore sú iba podpornými prostriedkami na preukázanie potrebnej kvalifikácie, t.j. nezaručujú schválenie zvýšenej sadzby!). Ak zdôvodnenie nebude priložené, jednotková cena na danú rozpočtovú položku bude zamietnutá, resp. znížená v rámci limitov hodinovej sadzby. Maximálna hodinová sadzba nemôže prekročiť sumu 43,50 EUR</w:t>
      </w:r>
      <w:r>
        <w:rPr>
          <w:rStyle w:val="FootnoteCharacters"/>
          <w:rStyle w:val="FootnoteAnchor"/>
          <w:rFonts w:cs="Arial Narrow" w:ascii="Arial Narrow" w:hAnsi="Arial Narrow"/>
          <w:szCs w:val="24"/>
        </w:rPr>
        <w:footnoteReference w:id="7"/>
      </w:r>
      <w:r>
        <w:rPr>
          <w:rFonts w:cs="Arial Narrow" w:ascii="Arial Narrow" w:hAnsi="Arial Narrow"/>
          <w:szCs w:val="24"/>
        </w:rPr>
        <w:t>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ýdavky spojené so zabezpečením zahraničného výskumného personálu sa budú posudzovať individuálne, podľa špecifickosti a zamerania projektu. Maximálne výdavky na osobohodinu môžu predstavovať čiastku 110 EUR na osobohodinu</w:t>
      </w:r>
      <w:r>
        <w:rPr>
          <w:rStyle w:val="FootnoteCharacters"/>
          <w:rStyle w:val="FootnoteAnchor"/>
          <w:rFonts w:cs="Arial Narrow" w:ascii="Arial Narrow" w:hAnsi="Arial Narrow"/>
          <w:szCs w:val="24"/>
        </w:rPr>
        <w:footnoteReference w:id="8"/>
      </w:r>
      <w:r>
        <w:rPr>
          <w:rFonts w:cs="Arial Narrow" w:ascii="Arial Narrow" w:hAnsi="Arial Narrow"/>
          <w:szCs w:val="24"/>
        </w:rPr>
        <w:t xml:space="preserve"> (uvedená hodnota je konečná a už nie je možné ju ďalej zvyšovať).</w:t>
      </w:r>
    </w:p>
    <w:p>
      <w:pPr>
        <w:pStyle w:val="Normal"/>
        <w:spacing w:before="12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Limity uvedené v tabuľke sú pre VP/PP záväzné. Ak hodinová sadzba pri realizácii projektu presiahne sumu hodinovej sadzby uvedenú v tabuľke,  časť hodinovej sadzby presahujúca limit uvedený v tabuľke bude klasifikovaná zo strany Národného kontrolóra ako neoprávnený výdavok. Ak realizácia projektu trvá viac ako 12 mesiacov, NO neodporúča v tejto súvislosti použiť Dohody o prácach vykonávaných mimo pracovného pomeru, pretože ide o dlhodobú činnosť a zároveň to nie je z hľadiska potrieb zamestnávateľa výnimočná situácia. V takomto prípade je vhodné vykonávať niektoré činnosti v pracovnom pomere, resp. externe (mandátna zmluva, príkazná zmluva, zmluva o dielo...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before="120" w:after="120"/>
        <w:outlineLvl w:val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verzia 2 zo dňa 1. 12.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sz w:val="16"/>
          <w:szCs w:val="16"/>
          <w:lang w:val="sk-SK"/>
        </w:rPr>
        <w:t>Tabuľka sa nevzťahuje na TA projekty, ktoré sa riadia dokumentom Manual for the management of Technical Assistance.</w:t>
      </w:r>
    </w:p>
  </w:footnote>
  <w:footnote w:id="3">
    <w:p>
      <w:pPr>
        <w:pStyle w:val="Footnote"/>
        <w:rPr/>
      </w:pPr>
      <w:ins w:id="1" w:author="Filičko Martin" w:date="2014-06-23T07:49:00Z">
        <w:r>
          <w:rPr>
            <w:rStyle w:val="FootnoteCharacters"/>
          </w:rPr>
          <w:footnoteRef/>
        </w:r>
      </w:ins>
      <w:ins w:id="2" w:author="Filičko Martin" w:date="2014-06-23T07:49:00Z">
        <w:r>
          <w:rPr>
            <w:lang w:val="sk-SK"/>
          </w:rPr>
          <w:t xml:space="preserve"> </w:t>
        </w:r>
      </w:ins>
      <w:ins w:id="3" w:author="Filičko Martin" w:date="2014-06-23T08:46:00Z">
        <w:r>
          <w:rPr>
            <w:lang w:val="sk-SK"/>
          </w:rPr>
          <w:t>Vykonávajúci</w:t>
        </w:r>
      </w:ins>
      <w:ins w:id="4" w:author="Filičko Martin" w:date="2014-06-23T07:49:00Z">
        <w:r>
          <w:rPr>
            <w:lang w:val="sk-SK"/>
          </w:rPr>
          <w:t xml:space="preserve"> lektorské</w:t>
        </w:r>
      </w:ins>
      <w:ins w:id="5" w:author="Filičko Martin" w:date="2014-06-23T07:52:00Z">
        <w:r>
          <w:rPr>
            <w:lang w:val="sk-SK"/>
          </w:rPr>
          <w:t>, školiace</w:t>
        </w:r>
      </w:ins>
      <w:ins w:id="6" w:author="Filičko Martin" w:date="2014-06-23T08:49:00Z">
        <w:r>
          <w:rPr>
            <w:lang w:val="sk-SK"/>
          </w:rPr>
          <w:t>,</w:t>
        </w:r>
      </w:ins>
      <w:ins w:id="7" w:author="Filičko Martin" w:date="2014-06-23T07:49:00Z">
        <w:r>
          <w:rPr>
            <w:lang w:val="sk-SK"/>
          </w:rPr>
          <w:t xml:space="preserve"> </w:t>
        </w:r>
      </w:ins>
      <w:ins w:id="8" w:author="Filičko Martin" w:date="2014-06-23T08:45:00Z">
        <w:r>
          <w:rPr>
            <w:lang w:val="sk-SK"/>
          </w:rPr>
          <w:t xml:space="preserve">tlmočnícke </w:t>
        </w:r>
      </w:ins>
      <w:ins w:id="9" w:author="Filičko Martin" w:date="2014-06-23T08:49:00Z">
        <w:r>
          <w:rPr>
            <w:lang w:val="sk-SK"/>
          </w:rPr>
          <w:t>činnosti</w:t>
        </w:r>
      </w:ins>
      <w:ins w:id="10" w:author="Filičko Martin" w:date="2014-06-23T08:51:00Z">
        <w:r>
          <w:rPr>
            <w:lang w:val="sk-SK"/>
          </w:rPr>
          <w:t xml:space="preserve"> </w:t>
        </w:r>
      </w:ins>
      <w:ins w:id="11" w:author="Filičko Martin" w:date="2014-06-23T09:02:00Z">
        <w:r>
          <w:rPr>
            <w:lang w:val="sk-SK"/>
          </w:rPr>
          <w:t>okrem</w:t>
        </w:r>
      </w:ins>
      <w:ins w:id="12" w:author="Filičko Martin" w:date="2014-06-23T09:04:00Z">
        <w:r>
          <w:rPr>
            <w:lang w:val="sk-SK"/>
          </w:rPr>
          <w:t xml:space="preserve"> osôb registrovaných v</w:t>
        </w:r>
      </w:ins>
      <w:ins w:id="13" w:author="Filičko Martin" w:date="2014-06-23T08:52:00Z">
        <w:r>
          <w:rPr>
            <w:lang w:val="sk-SK"/>
          </w:rPr>
          <w:t xml:space="preserve"> </w:t>
        </w:r>
      </w:ins>
      <w:ins w:id="14" w:author="Filičko Martin" w:date="2014-06-23T08:58:00Z">
        <w:r>
          <w:rPr>
            <w:lang w:val="sk-SK"/>
          </w:rPr>
          <w:t>Slovenskej asociácie prekladateľov a tlmočníkov</w:t>
        </w:r>
      </w:ins>
      <w:ins w:id="15" w:author="Filičko Martin" w:date="2014-06-23T08:49:00Z">
        <w:r>
          <w:rPr>
            <w:lang w:val="sk-SK"/>
          </w:rPr>
          <w:t xml:space="preserve">, </w:t>
        </w:r>
      </w:ins>
      <w:ins w:id="16" w:author="Filičko Martin" w:date="2014-06-23T08:06:00Z">
        <w:r>
          <w:rPr>
            <w:lang w:val="sk-SK"/>
          </w:rPr>
          <w:t xml:space="preserve"> a</w:t>
        </w:r>
      </w:ins>
      <w:ins w:id="17" w:author="Filičko Martin" w:date="2014-07-29T08:21:00Z">
        <w:r>
          <w:rPr>
            <w:lang w:val="sk-SK"/>
          </w:rPr>
          <w:t> </w:t>
        </w:r>
      </w:ins>
      <w:ins w:id="18" w:author="Filičko Martin" w:date="2014-06-23T08:06:00Z">
        <w:r>
          <w:rPr>
            <w:lang w:val="sk-SK"/>
          </w:rPr>
          <w:t>iné</w:t>
        </w:r>
      </w:ins>
      <w:ins w:id="19" w:author="Filičko Martin" w:date="2014-07-29T08:21:00Z">
        <w:r>
          <w:rPr>
            <w:lang w:val="sk-SK"/>
          </w:rPr>
          <w:t xml:space="preserve"> činnosti</w:t>
        </w:r>
      </w:ins>
      <w:ins w:id="20" w:author="Filičko Martin" w:date="2014-06-23T07:52:00Z">
        <w:r>
          <w:rPr>
            <w:lang w:val="sk-SK"/>
          </w:rPr>
          <w:t>,</w:t>
        </w:r>
      </w:ins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sk-SK"/>
        </w:rPr>
        <w:t xml:space="preserve"> </w:t>
      </w:r>
      <w:r>
        <w:rPr>
          <w:sz w:val="16"/>
          <w:szCs w:val="16"/>
          <w:lang w:val="sk-SK"/>
        </w:rPr>
        <w:t>Pracovnoprávny vzťah na základe Zákonníka práce alebo obdobnej pracovnoprávnej normy (napr. Zákon o štátnej službe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sk-SK"/>
        </w:rPr>
        <w:t xml:space="preserve"> </w:t>
      </w:r>
      <w:r>
        <w:rPr>
          <w:sz w:val="16"/>
          <w:szCs w:val="16"/>
          <w:lang w:val="sk-SK"/>
        </w:rPr>
        <w:t>Dohody o vykonaní práce mimo pracovného pomeru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sk-SK"/>
        </w:rPr>
        <w:t xml:space="preserve"> </w:t>
      </w:r>
      <w:r>
        <w:rPr>
          <w:sz w:val="16"/>
          <w:szCs w:val="16"/>
          <w:lang w:val="sk-SK"/>
        </w:rPr>
        <w:t>Obchodný zákonník, Občiansky zákonník, Autorský zákon alebo iný všeobecne záväzný právny predpis – zmluvné vzťahy mimo pracovnoprávnych vzťahov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sk-SK"/>
        </w:rPr>
        <w:t xml:space="preserve"> </w:t>
      </w:r>
      <w:r>
        <w:rPr>
          <w:sz w:val="16"/>
          <w:szCs w:val="16"/>
          <w:lang w:val="sk-SK"/>
        </w:rPr>
        <w:t xml:space="preserve">Ak personál bude mať uzatvorený pracovnoprávny vzťah s prijímateľom, cena zahŕňa aj odvody za prijímateľa. Náhrady v zmysle zákona o cestovných náhradách je možné rozpočtovať ako samostatnú rozpočtovú podpoložku. V prípade, ak odborný personál bude mať uzatvorený iný ako pracovnoprávny vzťah s prijímateľom (napr. obchodný zákonník) cena je konečná, t.j. všetky ďalšie súvisiace výdavky sú zahrnuté v cene práce/hod. Samostatne rozpočtované ďalšie výdavky nie sú oprávneným výdavkom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sk-SK"/>
        </w:rPr>
        <w:t xml:space="preserve"> </w:t>
      </w:r>
      <w:r>
        <w:rPr>
          <w:sz w:val="16"/>
          <w:szCs w:val="16"/>
          <w:lang w:val="sk-SK"/>
        </w:rPr>
        <w:t>Ak zahraničný personál bude mať uzatvorený pracovnoprávny vzťah s prijímateľom, cena zahŕňa aj odvody za prijímateľa. Náhrady v zmysle zákona o cestovných náhradách je možné rozpočtovať ako samostatnú rozpočtovú podpoložku. V prípade ak zahraničný personál bude mať uzatvorený iný ako pracovnoprávny vzťah s prijímateľom (napr. obchodný zákonník) cena je konečná, t.j. všetky ďalšie súvisiace výdavky sú zahrnuté v cene práce/hod. Samostatne rozpočtované ďalšie výdavky nie sú oprávneným výdavko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  <w:t>Príloha č.3_ Príručka pre prijímateľa</w:t>
    </w:r>
  </w:p>
  <w:p>
    <w:pPr>
      <w:pStyle w:val="Head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qFormat/>
    <w:rPr>
      <w:vertAlign w:val="superscript"/>
    </w:rPr>
  </w:style>
  <w:style w:type="character" w:styleId="TextpoznmkypodiarouChar">
    <w:name w:val="Text poznámky pod čiarou Char"/>
    <w:qFormat/>
    <w:rPr>
      <w:lang w:val="cs-CZ" w:bidi="ar-SA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left"/>
    </w:pPr>
    <w:rPr>
      <w:sz w:val="20"/>
      <w:lang w:val="cs-CZ"/>
    </w:rPr>
  </w:style>
  <w:style w:type="paragraph" w:styleId="CharChar1CharCharCharChar">
    <w:name w:val=" Char Char1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4:48:00Z</dcterms:created>
  <dc:creator>filicko</dc:creator>
  <dc:description/>
  <cp:keywords/>
  <dc:language>en-US</dc:language>
  <cp:lastModifiedBy>Filičko Martin</cp:lastModifiedBy>
  <cp:lastPrinted>2009-12-01T10:58:00Z</cp:lastPrinted>
  <dcterms:modified xsi:type="dcterms:W3CDTF">2014-07-29T06:21:00Z</dcterms:modified>
  <cp:revision>12</cp:revision>
  <dc:subject/>
  <dc:title>Členenie najčastejšie sa vyskytujúcich pracovných pozícií a ich limity pri personálnych výdavkoch:</dc:title>
</cp:coreProperties>
</file>